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IOD 4 – CURRENT EVENT SCHEDUL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v 17 - Barshinger, Cassid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v 18 - Bingaman, Karl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v 19 - Carter, Cassand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v 23 - Charles, Al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1 - Currence, Christi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2 - Duke, Ef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3 - Einsig, Nicol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7 - Ham, Jessi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8 - Harrison, Gabriell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9 - Healy, Nickol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10 - Hufnagle, Harris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14- Jones, Sa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15 - Joynes, Sebr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16 - Kunselman, Victori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17 - Martin, Michael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21 - Patterson, Thom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c 22 - Stiffler, Austi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n 4 - Uberti, Olivi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n 5 - Wilhelm, Trist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n 6 - Barshinger, Cassid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n 7 - Bingaman, Karl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n 11 - Carter, Cassand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n 12 - Charles, Al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n 13 - Currence, Christi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n 14- Duke, Ef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26:00Z</dcterms:created>
  <dc:creator>Ed Center RLASD</dc:creator>
  <dc:description/>
  <cp:keywords/>
  <dc:language>en-US</dc:language>
  <cp:lastModifiedBy>Ed Center RLASD</cp:lastModifiedBy>
  <cp:lastPrinted>2010-09-08T09:47:00Z</cp:lastPrinted>
  <dcterms:modified xsi:type="dcterms:W3CDTF">2010-11-09T14:26:00Z</dcterms:modified>
  <cp:revision>2</cp:revision>
  <dc:subject/>
  <dc:title>Barshinger, Cassidy</dc:title>
</cp:coreProperties>
</file>